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</w:t>
            </w:r>
            <w:r>
              <w:rPr/>
              <w:t xml:space="preserve">con unità abitative   </w:t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594" w:leader="none"/>
              </w:tabs>
              <w:ind w:left="113" w:right="-57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9 Febbraio 2003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52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_ Frazione: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</w:t>
            </w:r>
            <w:r>
              <w:rPr>
                <w:b/>
                <w:color w:val="FF0000"/>
              </w:rPr>
              <w:t>A. Brandi</w:t>
            </w:r>
            <w:r>
              <w:rPr/>
              <w:t xml:space="preserve">   _________________________________________________________________________ 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__________________ N° Particella   </w:t>
            </w:r>
            <w:r>
              <w:rPr>
                <w:b/>
                <w:color w:val="FF0000"/>
              </w:rPr>
              <w:t>68, 69</w:t>
            </w:r>
            <w:r>
              <w:rPr/>
              <w:t xml:space="preserve"> 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221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-1786255</wp:posOffset>
                      </wp:positionV>
                      <wp:extent cx="31896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96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0385" cy="16649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9071" t="41555" r="29138" b="107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0385" cy="1664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15pt;height:138.55pt;mso-wrap-distance-left:9.05pt;mso-wrap-distance-right:9.05pt;mso-wrap-distance-top:0pt;mso-wrap-distance-bottom:0pt;margin-top:-140.65pt;mso-position-vertical-relative:text;margin-left:15.65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0385" cy="16649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9071" t="41555" r="29138" b="107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0385" cy="166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654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2690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269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2690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69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206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  <w:color w:val="0000FF"/>
              </w:rPr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 </w:t>
            </w:r>
            <w:r>
              <w:rPr>
                <w:bCs w:val="false"/>
                <w:color w:val="FF0000"/>
                <w:sz w:val="20"/>
              </w:rPr>
              <w:t>35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4320" cy="449707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4320" cy="4497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9535" cy="440436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9535" cy="4404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6pt;height:354.1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9535" cy="440436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9535" cy="440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2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22T10:13:00Z</cp:lastPrinted>
  <dcterms:modified xsi:type="dcterms:W3CDTF">2004-04-28T08:56:00Z</dcterms:modified>
  <cp:revision>65</cp:revision>
  <dc:subject/>
  <dc:title>COMUNE DI  </dc:title>
</cp:coreProperties>
</file>